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тратой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Верона"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Верона"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10-л    │ 09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9    ноября      08      08-1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9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ликарпова Владимира Александровича           │     010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кла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ершение  виновных  действий  работником,  непосредственно  обслуж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ные ценности, дающих основание для утраты доверия к  нему 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я, пункт 7 части первой статьи 81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09.10.2009 N 6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Поликарпов         09  ок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1</Characters>
  <CharactersWithSpaces>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утратой довер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