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инятием необоснованного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ество с ограниченной ответственностью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"Парнас"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ООО "Парнас")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организации)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18-у    │ 19.10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марта     08      08-01/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</w:t>
      </w:r>
      <w:r>
        <w:rPr>
          <w:sz w:val="18"/>
          <w:szCs w:val="18"/>
        </w:rPr>
        <w:t xml:space="preserve"> "--" 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9  ок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</w:t>
      </w:r>
      <w:r>
        <w:rPr>
          <w:sz w:val="18"/>
          <w:szCs w:val="18"/>
        </w:rPr>
        <w:t xml:space="preserve"> "--" 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Борисову Марию Викторовну              │      1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ире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е необоснованного решения главным бухгалтером, повлекшего  за  соб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правомерное  использование  имущества  организации,  пункт 9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тьи 81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"О применении дисциплинарного взыск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увольнения" от 19.10.2009 N 22-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Макарова</w:t>
      </w:r>
      <w:r>
        <w:rPr>
          <w:sz w:val="18"/>
          <w:szCs w:val="18"/>
        </w:rPr>
        <w:t xml:space="preserve">      В.С. Мака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 --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(личная 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 </w:t>
      </w:r>
      <w:r>
        <w:rPr>
          <w:i/>
          <w:iCs/>
          <w:sz w:val="18"/>
          <w:szCs w:val="18"/>
        </w:rPr>
        <w:t>Борисова           19  ок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20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уководителя в связи с принятием необоснованного решения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