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за неоднократ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исполнение трудовых обяза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ткрытое акционерное общество "Карпаты" 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ОАО "Карпаты")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          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┌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</w:t>
      </w:r>
      <w:r>
        <w:rPr>
          <w:sz w:val="18"/>
          <w:szCs w:val="18"/>
        </w:rPr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</w:t>
      </w:r>
      <w:r>
        <w:rPr>
          <w:sz w:val="18"/>
          <w:szCs w:val="18"/>
        </w:rPr>
        <w:t>документа 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 </w:t>
      </w:r>
      <w:r>
        <w:rPr>
          <w:sz w:val="18"/>
          <w:szCs w:val="18"/>
        </w:rPr>
        <w:t>8-лс   │01.09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   └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7    ноября      05      78-0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</w:t>
      </w:r>
      <w:r>
        <w:rPr>
          <w:sz w:val="18"/>
          <w:szCs w:val="18"/>
        </w:rPr>
        <w:t xml:space="preserve"> "--" ---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 N</w:t>
      </w:r>
      <w:r>
        <w:rPr>
          <w:sz w:val="18"/>
          <w:szCs w:val="18"/>
        </w:rPr>
        <w:t xml:space="preserve"> 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2  сен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</w:t>
      </w:r>
      <w:r>
        <w:rPr>
          <w:sz w:val="18"/>
          <w:szCs w:val="18"/>
        </w:rPr>
        <w:t xml:space="preserve"> "--" 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Федорову Галину Семеновну               │     098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отдел комплект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комплектов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однократное неисполнение  работником  без  уважительных  причин 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основание прекращения (расторжения) трудового 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язанностей, если он имеет дисциплинарное взыскание,  пункт 5 части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атьи 81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каз от 05.08.2009 N 24 "О при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исциплинарного взыскания", приказ "О при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исциплинарного взыскания в виде увольнения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от 01.09.2009 N 34-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Директор          </w:t>
      </w:r>
      <w:r>
        <w:rPr>
          <w:i/>
          <w:iCs/>
          <w:sz w:val="18"/>
          <w:szCs w:val="18"/>
        </w:rPr>
        <w:t>Сазонов</w:t>
      </w:r>
      <w:r>
        <w:rPr>
          <w:sz w:val="18"/>
          <w:szCs w:val="18"/>
        </w:rPr>
        <w:t xml:space="preserve">      К.П. Саз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 ------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(личная 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________________________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_____ 20__ г. N __) рассмотрен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Г.С. Федорова отказалась от ознакомления под роспис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с данным приказом, составлен акт от 02.09.2009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Инспектор по кадрам</w:t>
      </w:r>
      <w:r>
        <w:rPr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Крылова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Е.Н. Крыл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02.09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5</Characters>
  <CharactersWithSpaces>3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за неоднократное неисполнение трудовых обязанностей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