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фсоюзная деятельность. Права и обязанности сторон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ход на выборную должность в выбо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 первичной профсоюз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3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8     августа    08       2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Андреева Валентина Николаевича                │       7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оизводствен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мет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ереход на выборную должность в первичную профсоюзн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ОО "Полигон-2", пункт 5 части первой статьи 77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личное заявление Андреева В.Н. от 24.03.2010 N 35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протокол собрания членов профсоюза от 23.03.2010 N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-------------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Андреев        31       марта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2</Characters>
  <CharactersWithSpaces>3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Переход на выборную должность в выборный орган первичной профсоюзной организации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