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дисквалифик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3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08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Антонова Сергея Николаевича                  │      23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сквалификация, исключающая возможность исполнения работнико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трудовому договору, пункт 8 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становление судьи от 26 марта 2010 г.,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бщего собрания участников от 29.03.2010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Анто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1</Characters>
  <CharactersWithSpaces>3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дисквалификацие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