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фсоюзная деятельность. Права и обязанности сторон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меткой об учете мнения перв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ной организации. Не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ем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4/У-10 │03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 марта      09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3  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еменова Виктора Павловича                  │      17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тдел контрол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пециалист отдела контрол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соответствие занимаемой должности вследствие недостаточной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енной результатами аттестации, пункт 3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отокол 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19.02.2010 N 3, приказ от 19.02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-------------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Семенов          03       марта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02  марта   10     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--" ----- 20-- г. N ---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5</Characters>
  <CharactersWithSpaces>3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 с отметкой об учете мнения первичной профсоюзной организации. Несоответствие занимаемой должности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