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неудовлетвори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м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1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февраля     10       11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иколаева Игоря Васильевича                  │     16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троитель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удовлетворительный результат испытания, часть первая статьи 71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. 1.7 трудового договора от 01.02.2010, до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записка зам. Генерального директора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Клинова Е.С. от 08.02.2010 N 20, 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 невыполнении порученного задания от 08.02.201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бъяснительная записка Николаева И.В. от 09.02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N 1, докладная записка от 18.02.2010 N 21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троительного отдела В.И. Шухова, акт о не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рученного задания от 15.02.2010 N 2, объясн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записка Николаева И.В. от 18.02.2010 N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От ознакомления с приказом работник отказалс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акт от 31.03.2010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Специалист по кадрам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И.А. Перо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31.03.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8</Characters>
  <CharactersWithSpaces>3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неудовлетворительным результатом испытания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