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надом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"Полигон-2" (ООО "Полигон-2")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0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7  августа       09       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итвинова Игоря Ивановича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зготовление деревянных изделий для до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, предусмотренное трудовым договором, статья 312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. 7.6 трудового договора от 07.08.2009 N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с И.В. Литвин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Литвино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9</Characters>
  <CharactersWithSpaces>3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надомни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