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щество с ограниченной ответственность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"Конфин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декабря 2005 года                            город Сара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иказ N 25 Л/С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 расторжении трудового догово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 основании  трудового договора, заключенного с операт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ВМ отдела 73.12 (Вольск)  Смирновой Ниной Петровной, с услов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испытательном  сроке,  акта N 5 от 28 ноября 2005 г.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дведению результатов испытания, ст. 70, 71 ТК РФ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Расторгнуть трудовой договор с  оператором ЭВМ  Смирн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ной  Петровной  с  7  декабря 2005 г. как не выдержавшей  с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ния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Бухгалтерии произвести все  расчеты  со  Смирновой Н.П.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 и сроки, установленные законодательством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Специалисту   по   кадрам   Русаковой  Н.Г.   обеспеч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  и   выдачу    Смирновой   Н.П.   трудовой    книж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становленном порядке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Контроль   за   исполнением  данного приказа  оставляю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ой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Конфин"             Квардин                А.В. Квард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5</Characters>
  <CharactersWithSpaces>1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Пономарева Н.Г.</dc:creator>
  <dc:description/>
  <dc:language>en-US</dc:language>
  <cp:lastModifiedBy/>
  <dcterms:modified xsi:type="dcterms:W3CDTF">2011-10-30T12:33:00Z</dcterms:modified>
  <cp:revision>2</cp:revision>
  <dc:subject>Приказ</dc:subject>
  <dc:title>Приказ о расторжении трудового договора с работнико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