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Регламента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уживающего накопления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 317, подпунктом 7 пункта 2 статьи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0.08.2004  N  117-ФЗ  "О  накопите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чной  системе  жилищного  обеспечения  военнослужащих"  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.__.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 Регламент  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  накопления    для    жилищного 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утвержденны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позитария, обслуживающего накопления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их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/Подпись/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Федеральная служба по финансовым рынкам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гистрации регламента специализированного депозитария организации обслуживающего накопления для жилищного обеспечения военнослужащи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