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        Москва         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егистрации Регламента специализированного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служивающего негосударственный пенсионный фон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существляющий деятельность в качестве страхо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обязательному пенсионному страхованию,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правляющую компанию (управляющие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ложением о Федеральной службе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ам,   утвержденным 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30.06.2004  N  317,  абзацем  девятым  статьи 36.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 07.05.98  N  75-ФЗ  "О не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х   фондах",   Типовыми   формами  договора  об  оказ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ым     депозитарием    услуг    не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му   фонду,   осуществляющему   деятельность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а  по  обязательному  пенсионному  страхованию,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 управления  средствами пенсионных накоплений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ым пенсионным фондом, осуществляющим деятель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страховщика  по обязательному пенсионному страхованию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й  компанией  и  договора об оказании специализир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ем    услуг    управляющей    компании,  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е    управление   средствами   пенсионных  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ого пенсионного фонда, осуществляющего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ачестве  страховщика по обязательному пенсионному страх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и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9.02.2005 N 65, и на основании заявл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от __.__.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ть   Регламент   специализированного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его      негосударственный       пенсионный       фон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й    деятельность    в    качестве   страховщик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 пенсионному страхованию, и его управляющую комп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равляющие компании), утвержденны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ида документа, наименование организации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мер документа, утвердившего Регламент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позитария, обслуживающего негосударственный пенсионный фон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уществляющий деятельность в качестве страховщ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пенсионному страхованию, и его управляющую комп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равляющие компании), или дата и должност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и, утвердившего этот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/Подпись/      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7</Characters>
  <CharactersWithSpaces>2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Федеральная служба по финансовым рынкам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егистрации регламента специализированного депозитария организации обслуживающего негосударственный пенсионный фонд, осуществляющий деятельность в качестве страховщика по обязательному пенсионному страхованию, и его управляющую компанию (управля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