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еорганизации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мероприятиях в связи с ре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нятым Общим собранием участников ООО "Малыш" Решением (Протокол N ___ от __________) и реорганизацией ООО "Малыш" путем преобразования в ЗАО "Велика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ть всех работников ООО "Малыш" с 15 сентября 2009 г. работающими в ЗАО "Велик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реорганизации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