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жно использовать для обосн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целях налога на прибы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решении вопроса о газоне-парковке для легковых автомоби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оступлением  служебной  записки  от "__"_______ ___ г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 осуществляющего   контроль  за 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принадлежащего _________________________________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, и прилегающей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о необходимости  строительства  газона-парковки  для  лег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й у указанного здания площад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здать   комиссию  для  обследования  территории,  прилегающе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му    зданию,    на    предмет    необходимости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на-парковки или отсутствия такой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председателем комисс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комисси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следовать  территорию,  прилегающую  к  вышеуказанному зданию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  необходимости   строительства   указанного   газона-парковк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такой  необходимости  и составить соответствующий акт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исполнение настоящего приказа возложить (возлагаю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решении вопроса о газоне-парковке для легковых автомоби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