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ФСС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.07.2001 No. 02-18/06-5427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РИКАЗ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No. ________                                 от "__"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реструктуризации задолженности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ым взносам на обязатель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циальное страхование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счастных случаев на производстве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фессиональных заболев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мотрев заявление от _____________________ No.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полное 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регистрационный номер, ИН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юридический, фактический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 предоставлении права на реструктуризацию задолженности по страхов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зносам  на  обязательное социальное страхование от несчастных случае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производстве и профессиональных заболеваний (далее - задолжен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в соответствии  с пунктом  3 Постановления Правительств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от 08.06.2001 No. 458, ПРИКАЗЫВАЮ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. Предостав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полное 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о на реструктуризацию задолженности в сумме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 руб. _____________________________________________ коп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сумма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ом числ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ые взносы ______________________ руб. ___________________ коп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сумма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ни: _________________________________ руб. ___________________ коп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сумма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штрафы: _______________________________ руб. ____________________ ко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сумма прописью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.   Установить,  что  право  на  реструктуризацию  задолж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ляется с _______________________ по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указать число, месяц, год, с которого начина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действовать и когда прекращ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реструктуризац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следующих условиях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а)   своевременной   и  полной   уплате   платежей   в  пога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долженности согласно графику погашения задолженност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б)   своевременной   и полной  уплате  в период  реструктур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кущих платеж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3.  Установить,  что  организация  обязана не позднее 15-го чис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леднего  месяца  каждого  квартала  уплачивать 2,5 процента с сум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погашенной задолженности на дату уплаты процент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4. Утвердить график погашения задолженно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5.    В   случае   несоблюдения   условий   и  сроков   пога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долженности,  а  также  невыполнения  организацией  взятых  на  себ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ств настоящий Приказ подлежит отмене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исполнитель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нда социального страх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       _________ Ф.И.О.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одпись)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Место печат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0</Words>
  <Characters>3009</Characters>
  <CharactersWithSpaces>256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35:00Z</dcterms:created>
  <dc:creator>Фонд социального страхования Российской Федерации</dc:creator>
  <dc:description/>
  <dc:language>en-US</dc:language>
  <cp:lastModifiedBy/>
  <dcterms:modified xsi:type="dcterms:W3CDTF">2011-10-30T12:35:00Z</dcterms:modified>
  <cp:revision>2</cp:revision>
  <dc:subject>Приказ</dc:subject>
  <dc:title>Приказ о реструктуризации задолженности по страховым взносам на обязательное социальное страхование от несчастных случаев на производстве и профессиональных заболеван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