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Аттестаци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езультатах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2.03.2010 47</w:t>
        <w:br/>
        <w:t>------------ N 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мероприятиях по результатам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решения аттестационной комиссии по проведенной 01.03.2010 аттестации рабо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чальнику отдела кадров В.А. Алексеев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ключить ведущего специалиста по кадрам Н.Н. Колоколова в список работников для направления на повышение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править ведущего специалиста по кадрам Н.Н. Колоколова на курсы повышения квалификации в срок до 29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ключить ведущего специалиста по кадрам Н.Н. Колоколова в график проведения аттестации по окончанию курсов повышения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ключить главного юрисконсульта И.С. Кравцова в резерв для дальнейшего перевода на вышестоящ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ть в отношении специалиста отдела продаж О.Е. Павловой процедуру увольнения в связи с несоответствием работника занимаемой должности вследствие недостаточной квалификации, подтвержденной результатами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приказа возлагаю на начальника управления по персоналу К.А. Бондаре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</w:t>
      </w:r>
      <w:r>
        <w:rPr>
          <w:i/>
          <w:iCs/>
          <w:sz w:val="18"/>
          <w:szCs w:val="18"/>
        </w:rPr>
        <w:t>Воронов</w:t>
      </w:r>
      <w:r>
        <w:rPr>
          <w:sz w:val="18"/>
          <w:szCs w:val="18"/>
        </w:rPr>
        <w:t xml:space="preserve">              П.А. Вор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адров             Алексеев    </w:t>
      </w:r>
      <w:r>
        <w:rPr>
          <w:i/>
          <w:iCs/>
          <w:sz w:val="18"/>
          <w:szCs w:val="18"/>
        </w:rPr>
        <w:t>03.03.2010</w:t>
      </w:r>
      <w:r>
        <w:rPr>
          <w:sz w:val="18"/>
          <w:szCs w:val="18"/>
        </w:rPr>
        <w:t xml:space="preserve">    В.А. Алексе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ведущий специалист по кадрам      </w:t>
      </w:r>
      <w:r>
        <w:rPr>
          <w:i/>
          <w:iCs/>
          <w:sz w:val="18"/>
          <w:szCs w:val="18"/>
        </w:rPr>
        <w:t>Колоколов     02.03.2010</w:t>
      </w:r>
      <w:r>
        <w:rPr>
          <w:sz w:val="18"/>
          <w:szCs w:val="18"/>
        </w:rPr>
        <w:t xml:space="preserve">   Н.Н. Колокол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лавный юрисконсульт           </w:t>
      </w:r>
      <w:r>
        <w:rPr>
          <w:i/>
          <w:iCs/>
          <w:sz w:val="18"/>
          <w:szCs w:val="18"/>
        </w:rPr>
        <w:t>Кравцов       02 марта 2010 г.</w:t>
      </w:r>
      <w:r>
        <w:rPr>
          <w:sz w:val="18"/>
          <w:szCs w:val="18"/>
        </w:rPr>
        <w:t xml:space="preserve">  И.С. Кравц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ециалист отдела продаж                                       О.Е. Павло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О.Е. Павловой содержание приказа  от 02.03.2010  N 47  было зачитано вслу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от подписи отказалась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Начальник отдела кадров           Алексе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04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9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езультатах аттест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