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7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лужебной команд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(в связи, в соответстви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цель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жебную  командировку  и  (или) конкретные задачи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ю во время пребывания в служебной команд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в служебную командиров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,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уда командируется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продолжительность служебной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работника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органа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каз должностного лица, принявшего решение на командирование гражданского служащего, оформляется на бланке соответствующего государственного орган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лужебной командировке федерального государственного гражданского служащего системы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