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формированием и инвестированием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5 статьи 3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0.08.2004  N 117-ФЗ "О накопительно-ипотеч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обеспечения   военнослужащих",   пунктом   3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кодексов профессиональной этики управляющих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депозитария,    брокеров, 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для жилищного обеспечения военнослужащих, с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 по   финансовым   рынкам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7.06.2005  N  383,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ть кодекс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 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деятельность,  связанную  с  формиров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  накоплений     для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 ________________________________, утвержденный(-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рованием 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/Подпись/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финансовым рынкам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 обеспечения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