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ру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нятости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ю соц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 гражданам, призн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ом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работными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6 г. N 81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сударственное учреждение службы занятости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Центр занятости населения (ГУ ЦЗ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города,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г.                            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сокращении размера пособия по безработ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 Законом  Российской  Федерации  "О 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 в Российской Федерации",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5 ст. 35 Закона Российской Федерации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ятости  населения  в  Российской  Федерации"  сократить  раз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обия по безработице на 25%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(ЛДПГУ N _______ от _________) с __________ по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:       неявкой без уважительных причин на переговоры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      трудоустройстве с работодателем в течение трех 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  со    дня   направления  государственным учреж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лужбы занятости (центром занятости населен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казом  без    уважительных  причин  явитьс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осударственное учреждение службы  занятости  (цен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нятости  населения)  для  получения направле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боту (учеб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ГУ ЦЗН ________________  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)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оектом приказа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ен, не согласен _____________  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     (ф.и.о.      (подпись)    (число, меся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ражданина)                     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о письменное уведомление от ______________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, подпись работника ГУ ЦЗ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0</Characters>
  <CharactersWithSpaces>1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2:35:00Z</dcterms:modified>
  <cp:revision>2</cp:revision>
  <dc:subject>Приказ</dc:subject>
  <dc:title>Приказ о сокращении размера пособия по безработиц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