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кращении срока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кращении срока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довлетворительными результатами испытания, выявленными до окончания установленного трудовыми договором сроком испытания, и решением работника, что порученная работа ему подходит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кратить Иванову И.И. срок испытания до 1,5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N ____ к трудовому договору N ____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срока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