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. N 1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ОФОРМЛЕНИЯ И ФОРМЫ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НАДЗОРУ В СФЕРЕ ПРИРОДО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ПРИРОДНЫХ РЕСУР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вершенствовании оплаты труда лиц, замещ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ые должности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бы в территориальных органах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Указа Президента Российской Федерации от 26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ода N 589 "О совершенствовании оплаты труда лиц, замещ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должности  федеральной  государственной  служб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ах федеральных органов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х  некоторых  федеральных  судов  и  управлениях (отдел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департамента  при Верховном Суде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х Российской Федерации" п р и к а з ы в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уководителям территориальных органов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 природопользования  выплачивать с 1 апреля 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 лицам,  замещающим  государственные  должности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службы,  ежемесячное денежное поощрение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должностного о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Финансово-экономическому   управлению   (Клопова   И.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финансирование территориальных органов Росприро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етом  введения  с  1  апреля 2005 года ежемесячного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ощрения в пределах средств федерального бюджета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рироднадз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нтроль  за  исполнением  настоящего  приказа оставля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С.И.Са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вершенствовании оплаты труда лиц, замещающих государственные должности федеральной государственной службы в территориальных органах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