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АртДизайн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1 июня 2010 г.                                                     N 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вмещении долж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редоставлением инспектору по кадрам Ивановой Антонине Степановне ежегодного оплачиваемого отпуска и в соответствии со ст. ст. 60.2 и 151 Трудового кодекс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ручить бухгалтеру по заработной плате Е.В. Филимонычевой выполнение в течение установленной продолжительности рабочего дня наряду с работой, определенной трудовым договором, дополнительной работы в должности инспектора по кадрам за дополнительную о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новить бухгалтеру по заработной плате Е.В. Филимонычевой за дополнительную работу в порядке совмещения в должности инспектора по кадрам дополнительную плату в размере 5000 (Пять тысяч) руб. 00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пределить срок, в течение которого бухгалтер по заработной плате Е.В. Филимонычева будет выполнять дополнительную работу в порядке совмещения в должности инспектора по кадрам, с 01.07.2010 по 28.07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роль за исполнением приказа возложить на главного бухгалтера М.И. Егоро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заявление бухгалтера по заработной плате Е.В. Филимонычевой от 21.06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                     Перепечин                      Д.А. Перепе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21.06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по заработной плате   Филимонычева   Е.В. Филимонычева 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21.06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Егорова          М.И. Егорова      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4</Characters>
  <CharactersWithSpaces>1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Егоркина О.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вмещении должносте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