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                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совмещении долж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исьменным заявлением работника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60.2, п. 1 ст. 151 Т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 период с "__"_________ ___ г. по "__"_________ ___ 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занимающему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выполнять наряду со своей основной работ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му договору N _______ от "__"_________ ____ г. дополнительн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фессии (должности) _____________________ в объем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содержание (объем) дополнительной работы (работнику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ручен как весь объем обязанностей, предусмотренный должно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струкцией (тарифно-квалификационными требованиями), так и отд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ункции по должности (професс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платой за совмещение _______ (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лавному бухгалтеру при исчислении зарплат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руководствоваться настоящим прик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заявление __________________________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2</Characters>
  <CharactersWithSpaces>1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ЗАО «Юринформ В»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вмещении должностей (ст. ст. 60.2, 151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