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Каприз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 сентября 2010 г.                                         г. Смоленс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28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вмещении долж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предоставлением инспектору по кадрам Зориной Екатерине Андреевне отпуска без сохранения заработной платы и на основании ст. 60.2 Трудового кодекса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ручить юрисконсульту Карловой Анне Петровне выполнение в течение установленной продолжительности рабочего дня наряду с работой, определенной трудовым договором, дополнительной работы в должности инспектора по кадрам в порядке сов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становить юрисконсульту Карловой А.П. дополнительную плату за совмещение в должности инспектора по кадрам в размере 3000 (трех тысяч) руб. 00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пределить срок совмещения Карловой А.П. в должности инспектора по кадрам - с 01.09.2010 по 31.12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нтроль за исполнением приказа оставляю за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дополнительное соглашение к трудовому договору от 22.10.2006 N 9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                     Котов                      /А.И. Котов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Карлова, 17.09.2010        /А.П. Карлов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ухгалтер                     Перова, 17.09.2010         /Р.Н. Перова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2</Characters>
  <CharactersWithSpaces>1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0:00Z</dcterms:created>
  <dc:creator>Сувернева А.И.</dc:creator>
  <dc:description/>
  <dc:language>en-US</dc:language>
  <cp:lastModifiedBy/>
  <dcterms:modified xsi:type="dcterms:W3CDTF">2011-10-30T20:50:00Z</dcterms:modified>
  <cp:revision>2</cp:revision>
  <dc:subject>Приказ</dc:subject>
  <dc:title>Приказ о совмещении работником должностей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