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О "Актив"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иказ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5 марта 2009 г.                                              N 34/Р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На  водителя автомобиля  "ГАЗель" Петрова С.С.  с его согласи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иод со 2 июля по 31 декабря 2009 г. возложить обязанности грузчика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олнением работ по переноске и размещению груза внутри автомобил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Бухгалтеру  Левченко Л.М.  начислить  доплату  Петрову  С.С. 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вмещение  профессий  водителя и  грузчика в размере  20% его  час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арифной ставки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ректор ЗАО "Актив"                Станов                /Станов В.Д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вмещении работником профессий (должностей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