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          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здании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рганизации и проведения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 мест по условиям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реализации  положений  Трудового кодекса РФ, регламент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охраны  труда,  в  соответствии  с пунктом 9 Порядка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  рабочих   мест   по  условиям  труда,  утвержденного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России от 31.08.2007 N 569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оздать аттестационную комиссию по аттестации рабочих мест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ая комисс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Утвердить   в  качестве   председателя   аттестационной 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Включить в состав аттестационной комиссии в качестве ее чле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овести  аттестацию в срок до "__"________ ___ г.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ом аттес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: 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Касенов Е.Б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аттестационной комиссии для организации и проведения аттестации рабочих мест по условиям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