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Ь 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базы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распоряжения Правительства Москвы от 23.04.2004 N 345-РП "О мерах по учету объектов нежилого фонда" и поручения первого заместителя Мэра Москвы в Правительстве Москвы Росляка Ю.В. от 14.08.2004 N 56789/04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стителю руководителя Департамента Преснякову И.В. в срок до 30 ноября 2004 г. составить перечень нежилых помещений, переданных в аренду по конкурсу коммерческим организациям в 2004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ректорам территориальных агентств Департамента в срок до 20 декабря 2004 г. представить списки организаций, которым оформлены договоры аренды на нежилые помещения в 2004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Финансово-бухгалтерского управления главному бухгалтеру Департамента Саввиной В.С. в срок до 25 декабря 2004 г. представить списки организаций, имеющих задолженности по аренд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настоящего приказа возложить на первого заместителя руководителя Департамента Ануприенко В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Сил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Департамент имущества г.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базы данных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