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здании комисс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го расслед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шение 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3.2010 N 12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создании комиссии для проведения служеб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фактом возгорания на территории ООО "Арт-эк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для проведения служебного расследования по установлению факта нарушения требований охраны труда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персонала А.К. Бондаре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закупок - Ю.А. Купр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- Д.А. Наг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дежурной службы - А.С. Мака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в срок до 03.03.2010 провести расследование и установить наличие факта нарушения требований охраны труда. Ответственный: председатель комиссии А.К. Бонда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Бондарева</w:t>
      </w:r>
      <w:r>
        <w:rPr>
          <w:sz w:val="18"/>
          <w:szCs w:val="18"/>
        </w:rPr>
        <w:t xml:space="preserve">          А.К. Бондар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закупок  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дежурной службы    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А.С. 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здании комиссии для проведения служебного расследования. Нарушение требований охраны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