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расследования. 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бое нарушение замест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1.03.2010 N 12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ключением заместителем генерального директора Д.Ю. Данилиным договора поставки оборудования с ООО "Тверьэлектромашсбыт" без проведения тендера, использование которого привело к травме, полученной слесарем А.А. Чесноков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по факту грубого нарушения Д.Ю. Данилиным своих трудовых обязанностей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А.К. Бондар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-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- Д.А. Наг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службы безопасности - А.С. Мака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в срок до 05.03.2010 провести расследование правомерности заключения заместителем генерального директора договора поставки оборудования с ООО "Тверьэлектромашсбыт". Ответственный: председатель комиссии А.К. Бонда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персонала                </w:t>
      </w:r>
      <w:r>
        <w:rPr>
          <w:i/>
          <w:iCs/>
          <w:sz w:val="18"/>
          <w:szCs w:val="18"/>
        </w:rPr>
        <w:t>Бондарева</w:t>
      </w:r>
      <w:r>
        <w:rPr>
          <w:sz w:val="18"/>
          <w:szCs w:val="18"/>
        </w:rPr>
        <w:t xml:space="preserve">          А.К. Бонда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закупок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службы безопасности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для проведения служебного расследования. Однократное грубое нарушение заместителем руководителя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