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оздании комиссии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расследования. Прин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ем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основанного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3.2010 N 12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создании комиссии для проведения служебного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заключением заместителем генерального директора Д.Ю. Данилиным договора купли-продажи акций ОАО "Вторчерметснаб" без получения предварительного одобрения Федеральной антимонопольной службы, что явилось нарушением антимонопольного законодательст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ссию для проведения служебного расследования по факту принятия необоснованного решен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заместителя генерального директора по финансам Ю.А. Купр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юридического управления - В.А. Пав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персонала - А.К. Бондаре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службы безопасности - А.С. Мака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в срок до 11.03.2010 провести расследование по установлению правомерности заключения договора купли-продаж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меститель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финансам               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юридического управления         </w:t>
      </w:r>
      <w:r>
        <w:rPr>
          <w:i/>
          <w:iCs/>
          <w:sz w:val="18"/>
          <w:szCs w:val="18"/>
        </w:rPr>
        <w:t>Павлов</w:t>
      </w:r>
      <w:r>
        <w:rPr>
          <w:sz w:val="18"/>
          <w:szCs w:val="18"/>
        </w:rPr>
        <w:t xml:space="preserve">             В.А. Пав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Бондарева</w:t>
      </w:r>
      <w:r>
        <w:rPr>
          <w:sz w:val="18"/>
          <w:szCs w:val="18"/>
        </w:rPr>
        <w:t xml:space="preserve">          А.К. Бондар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езопасности                 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  А.С. 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оздании комиссии для проведения служебного расследования. Принятие заместителем руководителя необоснованного реш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