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. Утрата довер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 12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создании комиссии для проведения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ной инвентаризацией и выявленным фактом недостачи товарно-материаль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для проведения служебного расследования по установлению причин недостачи на складе товарно-материальных ценностей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материально-технического отдела Д.А. Наг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персонала - Ю.А. Купр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- А.Е. Потап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а - Е.П. Василье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в срок до 10.03.2010 провести расследование по факту недостачи на складе товарно-материальных ценностей. Ответственный: председатель комиссии Д.А. На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отдела      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ведующий складом                        </w:t>
      </w:r>
      <w:r>
        <w:rPr>
          <w:i/>
          <w:iCs/>
          <w:sz w:val="18"/>
          <w:szCs w:val="18"/>
        </w:rPr>
        <w:t>Потапов</w:t>
      </w:r>
      <w:r>
        <w:rPr>
          <w:sz w:val="18"/>
          <w:szCs w:val="18"/>
        </w:rPr>
        <w:t xml:space="preserve">            А.Е. Пота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       </w:t>
      </w:r>
      <w:r>
        <w:rPr>
          <w:i/>
          <w:iCs/>
          <w:sz w:val="18"/>
          <w:szCs w:val="18"/>
        </w:rPr>
        <w:t>Васильева</w:t>
      </w:r>
      <w:r>
        <w:rPr>
          <w:sz w:val="18"/>
          <w:szCs w:val="18"/>
        </w:rPr>
        <w:t xml:space="preserve">          Е.П. Василь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комиссии для проведения служебного расследования. Утрата довер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