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О "Моти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16 мая 2009 г.                                     г. Ростов-на-До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следованию несчастного случая на производ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асследования несчастного случая, произошедшего при выполнении работ на копировальном аппарате 16 мая 2009 г. в 10 часов 30 минут, в результате которого дизайнер Шматко Т.Ф. получил травму рук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формировать комиссию по расследованию несчастного случая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етров Д.А. - начальник службы безопасности (руководитель коми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елохвостикова Н.Н. - начальник службы персонала (заместитель руководителя коми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валева О.Б. - администратор офиса (секретарь коми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миссии приступить к работе немедленно и руководствоваться при расследовании несчастного случая ст. ст. 229, 230 ТК РФ, другими актами законодательства об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дминистратору офиса Ковалевой О.Б. обеспечить составление, ведение и дальнейшее хранение документов по расследованию несчастн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возложить на директора Бранченко М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сем работникам предоставлять Комиссии необходимую информацию и оказывать всяческое со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приказ довести до сведения Ковалевой О.Б., Белохвостиковой Н.Н., Петрова Д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нование: сообщение о несчастн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16 мая 2009 г., решение выборного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а N 3 от 16 мая 2009 г., ст. ст. 228 - 230 Т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Мотив"                          Бранченко      М.М. Бран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              Ковалева       О.Б. Ковал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елохвостикова    Н.Н. Белохвост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етров        Д.А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Щетинина А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по расследованию несчастного случая на производств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