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Восход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7.05.2005                               N 99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г. Воронеж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создании комиссии по расследованию несчастного случ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с несчастным случаем на производстве, возникшим 00.00.0000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) ...(указать  конкретное  рабочее  место, производственное помещ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  работы  или производственный объект предприятия), руководствуя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ем  о расследовании несчастных случаев на производстве и Труд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ом РФ,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оздать комиссию в составе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 Председатель  комиссии  -  наименование  должности,  инициал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Члены комисси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, инициалы, фамилия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Время   работы   комиссии   -   с   00.00.0000   по  00.00.0000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ые выводы комиссии доложить мне к... Материалы рассле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воды по нему представить мне к... В выводах отразить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Квалификацию несчастного случая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  Основания   для   признания   виновными  в  несчастном  случа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х лиц предприятия (с указанием конкретных фамилий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 Акт  о  несчастном  случае  по  форме  N Н-1 представить мн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е к..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Целью  работы  комиссии  полагать  обеспечение  предусмотр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,  нормативными  правовыми  и  локальными актами поряд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ия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В процессе своей деятельности комиссии руководствоватьс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Положением о расследовании несчастных случаев на производстве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Трудовым кодексом РФ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  ...(указать   конкретно   с   учетом   специфики  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Общее  руководство  работой  комиссией  возложить на председ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Для обеспечения работы комиссии предоставить в ее распоряжени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, указанный в п. 2 настоящего приказ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  Помещение   для   протокольных    мероприятий  -   ...(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о)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 Средства  городской и внутренней телефонной связи - ...(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о)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3.  Транспортные  средства,  средства  индивидуальной  защиты  -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Приложением N 1 к настоящему приказу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Контроль за исполнением настоящего приказа оставляю за соб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предприятия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3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Рогожин М.Ю.</dc:creator>
  <dc:description/>
  <dc:language>en-US</dc:language>
  <cp:lastModifiedBy/>
  <dcterms:modified xsi:type="dcterms:W3CDTF">2011-10-30T20:50:00Z</dcterms:modified>
  <cp:revision>2</cp:revision>
  <dc:subject>Приказ</dc:subject>
  <dc:title>Приказ о создании комиссии по расследованию несчастного случая на производств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