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оздании комиссии по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совершенствования  работы по социальному страхованию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контроля   за   целевым  использованием  средств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и  в  соответствии  с  п.  11  Положения  о  Фонде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 Федерации,     утвержденного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12 февраля 1994 г. N 101,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здать постоянно действующую комисс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циальному страхованию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-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-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-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-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-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  Положение   о   комиссии   по  социальному  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9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асенов Е.Б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омиссии по социаль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