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УЧРЕЖДЕНИЕ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ПО АО, ГУ "ЖИЛКООПЕР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У ДКРЖФ ПО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О создании коми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документального подтверждения отставания от графика производства работ на объекте по адресу: _____________ и составления и подписания актов простоя по соответствующи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рабочую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- начальник отдела ППРиТН за ККР -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отдела ППРиТН за ККР -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адзор отдела ППРиТН за ККР в соответствии с закреплением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актов простоя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в целях документального подтверждения отставания от графика производства работ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