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ЧРЕЖДЕНИЕ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ПО АО, ГУ "ЖИЛКООПЕР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У ДКРЖФ ПО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 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О создании коми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документального подтверждения выявленных дефектов в результате проведения работ на объекте по адресу: ____________ и составления и подписания дефектных актов по соответствующи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рабочую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начальник отдела ППРиТН за ККР -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отдела ППРиТН за ККР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адзор отдела ППРиТН за ККР в соответствии с закрепление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дефектных актов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в целях документального подтверждения выявленных дефектов в результате проведения работ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