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Общество с ограниченной ответственностью "Транзит"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ПРИКАЗ N 46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о создании квалификационной комиссии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. Астрахань                                           12 октября 2009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целях присвоения квалификационного класса водителям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КАЗЫВАЮ: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 Создать  постоянно  действующую  квалификационную   комиссию   п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овлению класса водителям в составе: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председатель  комиссии  -  Зуев  Николай  Викторович,  заместител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ректора;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секретарь комиссии - Антипова Анна Петровна, офис-менеджер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Члены комиссии: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Каманина Елена Игоревна, менеджер по персоналу;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Гамов Андрей Геннадьевич, главный механик;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Чужайкин Михаил Александрович, водитель-инструктор по  безопасно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вижения.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 Предоставлять  списки  водителей,   подлежащих   квалификацион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ттестации, раз в год не позднее 15  августа  -  менеджеру  по  персонал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маниной Е.И.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 Организовать методическую подготовку квалификационной аттестации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неджеру по персоналу Каманиной Е.И.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4. Представить  материалы  квалификационной  аттестации  директору 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чение  20  рабочих  дней  с  даты  протокола   заседания   комиссии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едателю комиссии.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ректор                        Мусатов                    /А.Д. Мусатов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4</Words>
  <Characters>2438</Characters>
  <CharactersWithSpaces>20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5:00Z</dcterms:created>
  <dc:creator>Сувернева А.И.</dc:creator>
  <dc:description/>
  <dc:language>en-US</dc:language>
  <cp:lastModifiedBy/>
  <dcterms:modified xsi:type="dcterms:W3CDTF">2011-10-30T12:35:00Z</dcterms:modified>
  <cp:revision>2</cp:revision>
  <dc:subject>Приказ</dc:subject>
  <dc:title>Приказ о создании квалификационной комиссии в целях присвоения квалификационного класса работникам организации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