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Восход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0.10.2004                            N 101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г. Воронеж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 создании ликвидационной комисс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оответствии   с  решением...  (указать  наименование  органа,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 которого входит принятие решения, - общее собрание акционер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ый орган и т.п.) от 00.00.0000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оздать ликвидационную комиссию в составе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  Председатель  комиссии  -  наименование  должности,  инициал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Заместитель  председателя  комиссии  -  наименование долж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, фамилия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 Члены комиссии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должности, инициалы, фамилия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должности, инициалы, фамилия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должности, инициалы, фамилия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Время работы ликвидационной комиссии - с 10.10.2004 по 10.12.2004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ежуточный    ликвидационный   баланс   предприятия   представить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отрение...  (указать  наименование  органа,  в  полномочия 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ит  рассмотрение  документа) к... Документы о ликвидации предприят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   итоговый    ликвидационный   баланс,   представить   в   орг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регистрации (указать, какой именно) к..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Целью   работы   ликвидационной  комиссии  полагать  обесп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ого  законодательством,  нормативными правовыми и локаль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ами мероприятий по ликвидации предприятия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  В   процессе   своей   деятельности   ликвидационной  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оваться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Гражданским кодексом РФ (части первая и вторая)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Трудовым кодексом РФ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3. ...(указать конкретно с учетом формы собственности предприятия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Общее  руководство  работой ликвидационной комиссией возложить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я комиссии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Для  обеспечения работы ликвидационной комиссии предоставить в 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жение на период, указанный в п. 2 настоящего приказа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1.   Помещение    для   протокольных    мероприятий  -  ...(указ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ретно)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2.  Средства городской и внутренней телефонной  связи - ...(указ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ретно)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3.  Оргтехнику  -  в  соответствии  с  Приложением N 1 к настоящ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Контроль за исполнением настоящего приказа оставляю за соб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Настоящий приказ вступает в силу с момента регистраци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должност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я предприятия              подпись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5</Characters>
  <CharactersWithSpaces>4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Рогожин М.Ю.</dc:creator>
  <dc:description/>
  <dc:language>en-US</dc:language>
  <cp:lastModifiedBy/>
  <dcterms:modified xsi:type="dcterms:W3CDTF">2011-10-30T20:50:00Z</dcterms:modified>
  <cp:revision>2</cp:revision>
  <dc:subject>Приказ</dc:subject>
  <dc:title>Приказ о создании ликвидационной комисс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