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ИКАЗ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создании Филиала/Предст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"_______________________________" в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ПФ и наименование юр.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назначении его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решением ___________________ (указать орган, принявш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о создании обособленного подразделения) N ___ от "__"______ 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ть Филиал/Представительство "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 и назначить директором Филиала/Предст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(Ф.И.О.), паспорт серия _____, N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, дата выдачи: ______________________, к/п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по адресу ____________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.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62</Characters>
  <CharactersWithSpaces>9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5:00Z</dcterms:created>
  <dc:creator>ЗАО «Юринформ В»</dc:creator>
  <dc:description/>
  <dc:language>en-US</dc:language>
  <cp:lastModifiedBy/>
  <dcterms:modified xsi:type="dcterms:W3CDTF">2011-10-30T12:35:00Z</dcterms:modified>
  <cp:revision>2</cp:revision>
  <dc:subject>Приказ</dc:subject>
  <dc:title>Приказ о создании обособленного подразделения и назначении его руководи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