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щество с ограниченной ответственность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"Ромашка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июля 2009 г. N 28                                            Моск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создании обособленного подразделен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необходимостью совершенствования организационной структу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ванной расширением компании,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здать  с  01.07.2009,  без  изменения штатного расписания,  в отде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  обособленное  подразделение,  расположенное  по  адресу:  620000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Екатеринбург, ул. Ленина, д. 1, кв. 1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озданное  обособленное  подразделение  не является юридическим лиц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ом, представительством, не имеет самостоятельного баланса, не име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ого и иных счетов в банке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елопроизводителю   внести  изменения  в   организационную  структур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ить работников с настоящим приказом в части, их касающейся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В    своей    работе     созданному    обособленному    подразде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ваться Уставом ООО "Ромашка",  настоящим приказом и указ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директора общества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нтроль за исполнением приказа оставляю за собой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П.П. Петро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Перевалова Ж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обособленного подразделения в связи с необходимостью совершенствования организационной структуры, вызванной расширением компан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