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Цитр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 сентября 2009 г.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3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службы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исполнения требований действующего законодатель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ть службу охраны труда в ООО "Цитро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Цитрон"                                               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8</Characters>
  <CharactersWithSpaces>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Ритер М.О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службы охраны труда 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