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т 30.12.2009 N 1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равномерного признания для целей налогообложения расходов на ремонт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в 2010 г. резерв на проведение текущих и капитальных ремонтов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умму резерва в размере 1 025 400 руб.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ведение текущих ремонтов - 130 4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ведение в 2013 - 2014 гг. капитального ремонта - 895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 ежеквартальный норматив отчислений в резерв в размере 256 350 руб.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ведение текущих ремонтов - 32 6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ведение в 2013 г. капитального ремонта - 223 7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за исполнение приказа возлагаю на главного бухгалтера Павлову Н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Агафонова М.Н.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в налоговом учете резерва на год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