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(распоряжение)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[о списании безнадежных долгов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правки главного бухгалтера от "___"________ ____ г. N ____ и Акта инвентаризации расчетов с покупателями, поставщиками и прочими дебиторами и кредиторами от "___"________ ____ г.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ать суммы безнадежных дол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 - 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должника, ИНН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ые накладные от "___"________ ____ г. N ___ и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выполненных работ (оказанных услуг) от "___"________ ____ г. N ____; и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иема-передачи товаров от "___"________ ____ г. N ____; и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выверки задолженности с дебитором от "___"_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 - 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состоятельного должника, ИНН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ые накладные от "___"________ ____ г. N ___ и от "___"________ ____ г.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выполненных работ (оказанных услуг) от "___"________ ____ г. N ____; и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иема-передачи товаров от "___"________ ____ г. N ____; и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выверки задолженности с дебитором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ешения Арбитражного суда о признании дебитора несостоятельным (банкротом) от "___"________ ____ г. N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 внест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регистры и отче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нтроль   за   исполнением   настоящего   приказа   возлагаю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банов О.М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списании безнадежных дол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