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списании деб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качестве безнадежного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пример, акта инвентаризации дебиторской 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ем срока исковой давност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писать  дебиторскую  задолженность по товарам, поставленным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по  накладной  N  _____  от "___"___________ _____ г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 за  исполнение  настоящего распоряжения возлага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бухгалтер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асенов Е.Б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писании дебиторской задолженности в качестве безнадежного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