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   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списании на затраты денежных сум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енных на приобретение лот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проведенного аукцио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инятой в "_______________________" учетной полит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писывать  на  расходы  денежные  суммы,  оплаченные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тов, предоставленных _______________________________________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го им аукциона, равномерными частями в течение 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и N ___ от "___"________ ____ г., а именно: с "___"_______ 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Бухгалтерии  при  ведении  бухгалтерского  учета  руководств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прик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"_________________" 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6</Characters>
  <CharactersWithSpaces>1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Кабанов О.М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писании на затраты денежных сумм, оплаченных на приобретение лотов в результате проведенного аукци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