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ИКАЗ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писании и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инвентаризации  основного  средства  -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в ________________________, в целях его списания и реал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здать рабочую инвентаризационную комиссию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едседатель комиссии -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члены комиссии -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  инвентаризации  приступить  "___"__________  ___  г. и закон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Материалы  по инвентаризации сдать в бухгалтерию до "___"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  Контроль     за     исполнением     приказа     возложить 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контроль за исполнением приказа оставляю за соб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    ______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ы: "___"________ ___ г. 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7</Characters>
  <CharactersWithSpaces>1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ЗАО «Юринформ В»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писании основного средства и подготовке его к реал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