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от 10.03.2009 N 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одажей компьютера ASUS Nova P20 E2160 (инвентарный номер 00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ому бухгалтеру Павловой Н.И. списать выбывшее основное средство с балансов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                 Николаев В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365</Characters>
  <CharactersWithSpaces>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Агафонова М.Н.</dc:creator>
  <dc:description/>
  <dc:language>en-US</dc:language>
  <cp:lastModifiedBy/>
  <dcterms:modified xsi:type="dcterms:W3CDTF">2011-10-30T20:50:00Z</dcterms:modified>
  <cp:revision>2</cp:revision>
  <dc:subject>Приказ</dc:subject>
  <dc:title>Приказ о списании выбывшего основного средства с бухгалтерского учет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