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акцинации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       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реализации Федерального закона "Об иммунопрофилактике инфекционных болезней" от 17.09.98 N 157-ФЗ и обеспечения эпидемиологического благополучия работников организации по инфекциям, управляемым средствами специфической профилактик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сти всеобщую вакцинацию работников организации в сроки с "___"________ ___ г. по "___"________ ___ г. в медицинской организации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 _____________________/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7</Characters>
  <CharactersWithSpaces>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Касенов Е.Б.</dc:creator>
  <dc:description/>
  <dc:language>en-US</dc:language>
  <cp:lastModifiedBy/>
  <dcterms:modified xsi:type="dcterms:W3CDTF">2011-10-30T12:26:00Z</dcterms:modified>
  <cp:revision>2</cp:revision>
  <dc:subject>Приказ</dc:subject>
  <dc:title>Приказ о вакцинации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