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Зоркий ястреб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оставления                Москва                 Номер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┐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20.01.2010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┘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ИЗИРОВАНИИ ДОКУМЕНТОВ, КАСАЮЩИХСЯ ТРУДОВЫХ ОТНОШ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ИЗБЕЖАНИЕ ВКЛЮЧЕНИЯ ТУДА ДИСКРИМИНАЦИОННЫ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странения нарушений трудового законодательства в наш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21.01.2010 все вновь разработанные документы, касающиеся трудовых отношений, представлять в юридический отдел на проверку соответствия их трудово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Юристу Келейкину М.Ю. обеспечить своевременную проверку представл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у делопроизводства довести настоящий приказ до сведения всех руководителей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Курочкин                  С.А. Куроч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---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изировании документов, касающихся трудовых отношений, во избежание включения туда дискриминационных услов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