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2.07.2010                                                        N 12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недрении доработан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я конфлик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доработкой системы управления конфликтами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ступить к внедрению данной системы в повседневную деятельность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- до 01.09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заместителя генерального директора Сидоренко И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И.И. Иванов     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                  03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енерального директора      Сидоренко        И.Н. Сидор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0</Characters>
  <CharactersWithSpaces>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Ситникова О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дрении доработанной системы управления конфликтами в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