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10.2010                                                         N 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дрении системы управления конфликтами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кончанием разработки системы управления конфликтами в организ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ступить к внедрению данной системы в повседневную деятельность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- до 20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аботать систему обучения руководящих кадров организации, а также ее рядовых сотрудников, направленную на приобретение знаний и навыков, необходимых для использования разработанной системы управления конфликта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- до 20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возложить на заместителя генерального директора Сидоренко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енерального директора                       Сидоренко И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10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Ситникова О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дрении системы управления конфликтами 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